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a 0.20070116</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2006 Alan Baghumian &lt;alan@technotux.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4 Gostareh Negar Co. &lt;info@gnco.ir&gt;</w:t>
      </w:r>
    </w:p>
    <w:p>
      <w:pPr>
        <w:pStyle w:val="Default"/>
        <w:rPr>
          <w:rFonts w:ascii="宋体;SimSun" w:hAnsi="宋体;SimSun" w:cs="宋体;SimSun"/>
          <w:sz w:val="22"/>
          <w:szCs w:val="22"/>
        </w:rPr>
      </w:pPr>
      <w:r>
        <w:rPr>
          <w:rFonts w:cs="宋体;SimSun" w:ascii="宋体;SimSun" w:hAnsi="宋体;SimSun"/>
          <w:sz w:val="22"/>
          <w:szCs w:val="22"/>
        </w:rPr>
        <w:t>Copyright 2006 Rouzbeh Pournader &lt;roozbeh@farsiweb.info&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42:00Z</dcterms:created>
  <dc:creator>Navia</dc:creator>
  <dc:description/>
  <cp:keywords/>
  <dc:language>en-US</dc:language>
  <cp:lastModifiedBy>houyingchao</cp:lastModifiedBy>
  <dcterms:modified xsi:type="dcterms:W3CDTF">2021-06-10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HErFKMHNblD/Cf1gbbih2TCZ/QdR+LO6RqtQF0yq4F0/aCt7ZErOyYmYumJdpmV+GHLqDXm
eef8SomUzgKtVNX1CXPWbR/X92sWwwTeOttxwBvJrOY4G1XHfDEw/xr82ylZutdDlmjmPTT2
q35RO349dgkcmNxkhH7HJRd39eBlONYbRCA5+oKLaR1XPnVGs+TkOqsupp2wbZ1qIwV03j8l
AfRVbElDbUym556NVJ</vt:lpwstr>
  </property>
  <property fmtid="{D5CDD505-2E9C-101B-9397-08002B2CF9AE}" pid="3" name="_2015_ms_pID_7253431">
    <vt:lpwstr>slHrhAlhRqdnhbRm1rpQ18AqQ7O6KqW08jIbh2UwFzpcDdJaczSjbc
7ax9Dd7Sh2aRCHxwCfNPeObB76EpLhtTdvGh3mOKlKtWRNmDYjHxlKalZUiGMcGBgULQdR83
V+tTHEBXdT6xbhgG3xC11DFNpsGdpTfBMd660SD98Ffc2UY5IN3/0vksI89mCbQx2B/27i4g
WI94ZnDI+EkLHe8Cb3V2+hAzrhSFNNhN79q/</vt:lpwstr>
  </property>
  <property fmtid="{D5CDD505-2E9C-101B-9397-08002B2CF9AE}" pid="4" name="_2015_ms_pID_7253431_00">
    <vt:lpwstr>_2015_ms_pID_7253431</vt:lpwstr>
  </property>
  <property fmtid="{D5CDD505-2E9C-101B-9397-08002B2CF9AE}" pid="5" name="_2015_ms_pID_7253432">
    <vt:lpwstr>Xi6PH4K7JJn1vbEFBxKzKkTJJemg4536gd53
3OujxIzjdcAZERQNupr5hAl0lg86YciEr95qoQ98NvJZFdITs1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